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4074"/>
        <w:gridCol w:w="426"/>
        <w:gridCol w:w="1620"/>
        <w:gridCol w:w="900"/>
      </w:tblGrid>
      <w:tr>
        <w:trPr>
          <w:trHeight w:val="161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ДМИНИСТРАЦИЯ  НИКОЛЕНСКОГО СЕЛЬСКОГО ПОСЕЛЕНИЯ 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2.03.2011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. Николенско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Cs w:val="28"/>
              </w:rPr>
            </w:pPr>
            <w:r>
              <w:rPr>
                <w:b/>
                <w:vanish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Cs w:val="28"/>
              </w:rPr>
            </w:pPr>
            <w:r>
              <w:rPr>
                <w:b/>
                <w:vanish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кодекса этики и служебного повед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ых служащих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оленского сельского поселения Гулькевичского района</w:t>
            </w:r>
          </w:p>
        </w:tc>
      </w:tr>
      <w:tr>
        <w:trPr>
          <w:trHeight w:val="459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8"/>
                <w:lang w:eastAsia="zh-CN"/>
              </w:rPr>
            </w:pPr>
            <w:r>
              <w:rPr>
                <w:rFonts w:eastAsia="SimSun;宋体"/>
                <w:b/>
                <w:sz w:val="20"/>
                <w:szCs w:val="28"/>
                <w:lang w:eastAsia="zh-CN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исьмом первого заместителя главы администрации (губернатора) Краснодарского края Д.Х.Хатуова от 21 февраля 2011 года                    № 02-83/11-07 «О разработке кодекса этики и служебного поведения», руководствуясь статьей 63 устава Николенского сельского поселения Гулькевичского района, п о с т а н о в л я ю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одекс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этики и служебного поведения муниципальных служащих администрации Николенского сельского поселения Гулькевичского района</w:t>
      </w:r>
      <w:r>
        <w:rPr>
          <w:sz w:val="28"/>
          <w:szCs w:val="28"/>
        </w:rPr>
        <w:t xml:space="preserve"> (далее – Кодекс)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Специалисту ответственному за ведение кадрового делопроизводства в администрации поселения (Суббота) включить в трудовые договоры, заключаемые с муниципальными служащими администрации Николенского сельского поселения Гулькевичского района, положения об ответственности за нарушение муниципальными служащими Кодекс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Официально обнародовать настоящее постановление путем доведения до всеобщего сведения граждан, проживающих на территории Николенского сельского поселения Гулькевичского района, посредством размещения его в специально установленных местах: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888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- в здании администрации Николенского сельского поселения по адресу: село Николенское ул. Октябрьская, 86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91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в Николенской сельской библиотеке (ул. Мира 23 В)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912"/>
        <w:jc w:val="both"/>
        <w:rPr/>
      </w:pPr>
      <w:r>
        <w:rPr>
          <w:color w:val="000000"/>
          <w:spacing w:val="-2"/>
          <w:sz w:val="28"/>
          <w:szCs w:val="28"/>
        </w:rPr>
        <w:t>- на стенде возле магазина «Инта» (с. Николенское  ул. Заречная, 267</w:t>
      </w:r>
      <w:r>
        <w:rPr>
          <w:spacing w:val="-2"/>
          <w:sz w:val="28"/>
          <w:szCs w:val="28"/>
        </w:rPr>
        <w:t>)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91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на стенде по адресу: село Николенское ул. Октябрьская, 202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91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на стенде возле магазина Соколовского сельпо по адресу: хут. Вербовый ул. Заречная, 375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91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на стенде по адресу: хут. Булгаков ул. Школьная, 12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- на стенде возле магазина Соколовского сельпо по адресу: хут. Ивлев пер. Почтовый, 1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фициального обнародов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Николенского сельского посел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Е.Н. Жаворонко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1:52:00Z</dcterms:created>
  <dc:creator>Оксана</dc:creator>
  <dc:description/>
  <cp:keywords/>
  <dc:language>en-US</dc:language>
  <cp:lastModifiedBy>Оксана</cp:lastModifiedBy>
  <dcterms:modified xsi:type="dcterms:W3CDTF">2011-03-02T12:05:00Z</dcterms:modified>
  <cp:revision>1</cp:revision>
  <dc:subject/>
  <dc:title>АДМИНИСТРАЦИЯ  НИКОЛЕНСКОГО СЕЛЬСКОГО ПОСЕЛЕНИЯ ГУЛЬКЕВИЧСКОГО РАЙОНА</dc:title>
</cp:coreProperties>
</file>